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й, осуществляемой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наименования региональной спор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, аккредитованной по виду (видам)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-код (номера-коды) региональной  </w:t>
              <w:br/>
              <w:t xml:space="preserve">спортивной федерации в соответствии с  </w:t>
              <w:br/>
              <w:t xml:space="preserve">реестром общероссийских и        </w:t>
              <w:br/>
              <w:t xml:space="preserve">аккредитованных региональных спортивных </w:t>
              <w:br/>
              <w:t xml:space="preserve">федераций (для соответствующих видов  </w:t>
              <w:br/>
              <w:t xml:space="preserve">спорта)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(видов)    </w:t>
              <w:br/>
              <w:t xml:space="preserve">спорта, по которому (которым)  </w:t>
              <w:br/>
              <w:t xml:space="preserve">аккредитована региональная   </w:t>
              <w:br/>
              <w:t xml:space="preserve">спортивная федерац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жнее полное наименование региональной</w:t>
              <w:br/>
              <w:t xml:space="preserve">спортивной федерации, включая      </w:t>
              <w:br/>
              <w:t xml:space="preserve">организационно-правовую форму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полное наименование    </w:t>
              <w:br/>
              <w:t xml:space="preserve">региональной спортивной     </w:t>
              <w:br/>
              <w:t xml:space="preserve">федерации, включая       </w:t>
              <w:br/>
              <w:t xml:space="preserve">организационно-правовую форму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 (устава, свидетельства о государственной регистрации в органе юстиции, свидетельства налогового органа о внесении соответствующих изменений в ЕГРЮЛ) - в 2-х экз. (один экземпляр заверяется нотариально),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ЕГРЮЛ (оригинал и копия) -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лектронный носитель (CD-диск, флэш-накопитель) с заявлением, а также вышеперечисленными сведениями и документами - 1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РСФ)      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наименования региональной спортивной федерации, аккредитованной по виду (видам) 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