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Территориальной комиссии п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области оценки соответствия объектов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укции) установленным требованиям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м независимой оценки пожарного риска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ю государственного учреждения МЧС Ро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направления деятельности, зая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аккредитации в области оценки соответств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(продукции) установленным требованиям 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путем независимой оценки пожар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аккредитована в област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объектов защиты (продукции) установленным требованиям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утем  независимой оценки пожарного рис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визиты документа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 36   Порядка  получения  экспертн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й  аккредитации  в  области  оценки соответствия объекто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укции)   установленным   требованиям   пожарной   безопасности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й  оценки пожарного риска прошу изменить напра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оответствии с перечисленными в п. 4 Порядка получения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креди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, сокращенное и фирменное наименовани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онно-правовая форм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а мест осуществления работ по аккредитируемому направлению деятельност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ударственный регистрационный N записи о создании юридического лица и данные документа, подтверждающего факт внесения сведений в ЕГРЮЛ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Н: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документа о постановке на учет в налоговом органе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едения, подтверждающие наличие системы учета и документирования результатов выполнения работ по оценке соответствия объектов защиты (продукции) установленным требованиям пожарной безопасности путем независимой оценки пожарного риска, в том числе утвержденных руководителем правил организации делопроизводства, ведения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лжностные инструкции персонала, определяющие его служебные обязанности и ответств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уководство по качеству (содержащее следующие разделы и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хему, отражающую подчиненность, ответственность и распределение обязанностей персонал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у проведения независимой оценки пожарного риска, включая этапы ее проведения (прием и рассмотрение заявлений на проведение независимой оценки пожарного риска, заключение договора на ее проведение, этапы проведения, порядок подготовки заключения, установление срока действия заключения (не более трех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направления заключений о независимой оценке пожарного риска в структурное подразделение территориального органа МЧС России - органа,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, в сферу ведения которого входят вопросы организации и осуществления государственного пожарного надзора, или в специальное подразделение федеральной противопожарной службы, созданное в целях профилактики и тушения пожаров в закрытых административно-территориальных образованиях, в особо важных и режимных организациях (далее - структурное подразделение территориального органа МЧС России), на территории которого находится объект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реестров выданных заключ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ведения, подтверждающие наличие у Заявителя актуализированного фонда (или автоматизированной информационно-справочной системы) официально изданных законодательных, нормативных и справочных документов, а также наличие утвержденных в установленном порядке методов и правил исследований (испытаний) и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ведения о наличии материально-технической базы, принадлежащей Заявителю на праве собственности или ином законном основании, необходимой для выполнения работ по заявленному направлению аккредитации в соответствии с п. 4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и штатного расписания, копии дипломов об образовании, трудовых книжек (выписки из трудовых книжек), а также документов, подтверждающих соответствие должностных лиц требованиям, указанным в пп. "г" п. 5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и договоров, заключенных с внештатными должностными лицами экспертной организации, аккредитованной в области оценки соответствия объектов защиты (продукции) установленным требованиям пожарной безопасности путем независимой оценки пожарного риска, в случаях привлечения Заявителем для выполнения работ таких внештатны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организации   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представляемые для аккредитации, составляются на русском языке либо должны иметь заверенный перевод на русский язык и формируются в дело, содержащее о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0</Characters>
  <CharactersWithSpaces>4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ЗАО «Юринформ В»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зменении направления деятельности, заявленного при аккредитации экспертной организ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