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21.04.2010 N 19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10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МЕНЕНИИ ОСОБЕННОСТЕЙ ФОРМИРОВАНИЯ СТАРТОВ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ДУКЦИЮ ПРИ ЕЕ ПРОДАЖЕ НА ТОВАРНОЙ БИР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В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В соответствии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, дата предписания по делу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нтимонопо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 особенности  формирования  стартовой  цены на продукцию пр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 на товарной бирже письмом ФАС России N ________ о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обоснование изменения особ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ирования стартов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сокращенное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ИНН, основной государственный регистрационный номер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согласовать  изменение  особенностей формирования стартовой ц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ри ее продаже на товарной бир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Согласованный ФАС России расчет и порядок формирования конкур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ценовых диапаз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нкурентная цена/формула расчета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рядок формирования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иапазон отклонений ценов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абсолютном и относительном знач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Предлагаемый заявителем расчет и порядок формирования конкур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ценовых диапаз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нкурентная цена/формула расчета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рядок формирования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ведения об источниках информации, 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определения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иапазон отклонений ценов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абсолютном и относительном знач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Сведения о реализации продукции на товарных бирж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619"/>
        <w:gridCol w:w="2701"/>
        <w:gridCol w:w="216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товарной биржи, ее </w:t>
              <w:br/>
              <w:t xml:space="preserve">организационно-  </w:t>
              <w:br/>
              <w:t xml:space="preserve">правовая форма   </w:t>
              <w:br/>
              <w:t xml:space="preserve">и место нахожд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ргов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продукции     </w:t>
              <w:br/>
              <w:t xml:space="preserve">на товарных биржа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  </w:t>
              <w:br/>
              <w:t>выражении, ед. из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</w:t>
              <w:br/>
              <w:t>выражен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представляется  за  2 календарных года (год, предше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обращения в антимонопольный орган, и текущий год отд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  Дополнительная   информация,   которую  заявитель  считает  ну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антимонополь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Информация о представителе заявител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номер телефона, факса, электронный адрес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Информация о руководителе и контактном лице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О, номер телефона, факса, электронный адрес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, должность, номер телефона, факса, электронный адрес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с которым могут связаться сотрудники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  Адрес,  по  которому  антимонопольный  орган  может 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по результатам рассмотрения данного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или  иное  письменное  доказательство  полномоч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 и  предписания  ФАС  России  по  делу  о 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основание  расчета  конкурентной  цены, порядка ее формир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вого диапаз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 и сведения, подтверждающие цену, которая сформировала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конкуренции на сопоставимом товарном рынке, либо сумму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и реализации продукции расходов и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может быть представлено в антимонопольный орган представителем заявителя, имеющим в соответствии с гражданским законодательством надлежащим образом оформленны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кументы представляются в надлежащим образом заверенных копиях. Сведения представляются в прошитом виде, заверенные печатью и подписью руководител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51</Characters>
  <CharactersWithSpaces>4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Федеральная антимонопольная служба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особенностей формирования стартовой цены на продукцию при ее продаже на товарной бир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