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стец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ветчик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ретье лицо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изменении предмета 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й, ______________________________, "__"_______ _____ года предъя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 о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тем, что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считаю необходимым изменить предмет своего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ложенным и на основа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нормативно-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менить предмет иска 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веренность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те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тавитель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1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изменении предмета 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