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омер дел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зменении предмета иска по восстановлению первоначаль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клада на взыскание основной суммы и процентов по договору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судебного  разбирательства  по  моему  иску  о  вос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ых условий банковского вклада выяснило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ичину изменения предмет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"___"____________ ____ г. ответчик выплатил мне часть дене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кладу в сумме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"___"____________ ____ г. по "___"_____________ ____ г.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 уплате  проценты  в  размере,  предусмотренном договором N 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ьи 39 ГПК РФ и статьи 395 ГК РФ заявляю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иска, заявленного ранее, и прошу суд взыскать с 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адлежащую  мне  основную  сумму  вклада  по договору 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 от "___"________ ____ г. N _____ в размере ___________ рублей.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а за вычетом ___________ рублей, полученных мною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чный счет N _________________________________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 (или в кассе Ответчик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центы по вкладу (в размере, предусмотренном договоро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чет цены измененного предмета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 в обоснование измененного предмета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 доплате государственной пошлины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6</Characters>
  <CharactersWithSpaces>2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ООО «Новые правовые знания»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предмета иска по восстановлению первоначальных условий вклада на взыскание основной суммы и процентов по договору банковского в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