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рода (района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мер дел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дь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ий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ий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зменении предмета исков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рассмотрении иска 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сходный 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снилось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ичины для изменения предмета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полагает,  что  его  нарушенные  интересы  полностью 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ы только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основание нового предмета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39 ГПК РФ и статьей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орма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 изменяет свои исковые требования и ПРОСИТ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овый 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, подтверждающего направление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ые документы в подтверждение доводов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ли представител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3</Characters>
  <CharactersWithSpaces>2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ООО «Новые правовые знания»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изменении предмета исковых треб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