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1998 г.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у (директору)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ентра) Управления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гр-на(ки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(ей)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изменить размер выплачиваемого мне пособия по безработице в связи с представлением справки о среднем заработке за последние три месяца по последнему месту работы в ином размере (свидетельства о рождении ребенка и т.п.). Изменение среднего заработка произошло по причине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 (ознакомлена) с тем, что перерасчет пособия по безработице мне будет произведен со дня представления справки о среднем заработке (свидетельства о рожден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справку (свидетельство и т.п.) прилага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омитет труда и занятости г. Москвы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размера выплачиваемого пособия по безработице в связи с представлением справки о среднем заработке за последние три месяца по последнему месту работы в ином размере (свидетельства о рождении ребенка и т.п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