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еализации Поряд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аккреди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ональных спор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й, осуществляемой орга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ительной власти субъек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органа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субъекта Российской Феде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зменении состава постоянно действующ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уководящего органа, осуществляющего права юридическ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а, региональной спортивной федерации, аккредитова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виду (видам) спор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5"/>
        <w:gridCol w:w="4454"/>
      </w:tblGrid>
      <w:tr>
        <w:trPr>
          <w:trHeight w:val="8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-код (номера-коды) региональной  </w:t>
              <w:br/>
              <w:t xml:space="preserve">спортивной федерации в соответствии с  </w:t>
              <w:br/>
              <w:t xml:space="preserve">реестром общероссийских и        </w:t>
              <w:br/>
              <w:t xml:space="preserve">аккредитованных региональных спортивных </w:t>
              <w:br/>
              <w:t xml:space="preserve">федераций (для соответствующих видов  </w:t>
              <w:br/>
              <w:t xml:space="preserve">спорта)             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вида (видов)    </w:t>
              <w:br/>
              <w:t xml:space="preserve">спорта, по которому (которым)  </w:t>
              <w:br/>
              <w:t xml:space="preserve">аккредитована региональная   </w:t>
              <w:br/>
              <w:t xml:space="preserve">спортивная федерация      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5"/>
        <w:gridCol w:w="4454"/>
      </w:tblGrid>
      <w:tr>
        <w:trPr>
          <w:trHeight w:val="72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именование региональной    </w:t>
              <w:br/>
              <w:t xml:space="preserve">спортивной федерации, включая      </w:t>
              <w:br/>
              <w:t xml:space="preserve">организационно-правовую форму  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номер решения высшего  </w:t>
              <w:br/>
              <w:t>руководящего органа региональной</w:t>
              <w:br/>
              <w:t>спортивной федерации, принявшего</w:t>
              <w:br/>
              <w:t xml:space="preserve">решение об изменении постоянно </w:t>
              <w:br/>
              <w:t>действующего руководящего органа</w:t>
            </w:r>
          </w:p>
        </w:tc>
      </w:tr>
      <w:tr>
        <w:trPr>
          <w:trHeight w:val="48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еречень лиц, входящих в состав постоянно действующего руководящего органа региональной спортивной федерации, - в 2-х экз., на ___ 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протокола съезда (конференции) или общего собрания региональной спортивной федерации, подтверждающая изменение состава постоянно действующего руководящего органа региональной спортивной федерации, - в 2-х экз., на ___ 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ыписка из ЕГРЮЛ (оригинал и копия) &lt;1&gt; - на ___ 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Электронный носитель (CD-диск, флэш-накопитель) с заявлением, а также вышеперечисленными сведениями и документами - 1 ш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_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 руководителя РСФ)      (подпись)        (И.О.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__ г.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редставляется, если изменились лица, имеющие право без доверенности действовать от имени региональной спортивн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5</Words>
  <Characters>2179</Characters>
  <CharactersWithSpaces>18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3:00Z</dcterms:created>
  <dc:creator>Министерство спорта, туризма и молодежной политики Российской Федерации</dc:creator>
  <dc:description/>
  <dc:language>en-US</dc:language>
  <cp:lastModifiedBy/>
  <dcterms:modified xsi:type="dcterms:W3CDTF">2011-10-30T08:33:00Z</dcterms:modified>
  <cp:revision>2</cp:revision>
  <dc:subject>Заявление</dc:subject>
  <dc:title>Заявление об изменении состава постоянно действующего руководящего органа, осуществляющего права юридического лица, региональной спортивной федерации, аккредитованной по виду (видам) спорта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