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рбитражный су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зыскатель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ик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интересованное лицо: ООО 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РН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изменении способа исполнения решения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обращении взыскания на долю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уставном капитале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арбитражного  суда  от "___"________ ____ г. N _____  по  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к ____________________ было предусмотрено взыскани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взыскателя)    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в пользу взыскателя ____________ (_____________________) рубле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у, возникшему из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основание возникновения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 решение  суда  должником  не  было  исполнено.  Кроме  т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снилось,  что у должника отсутствуют денежные средства и иное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торое может быть обращено взыскание по решению суда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м судебного пристава-исполнителя от "___"_________ ___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должник является участником заинтересованного лица -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граниченной ответственностью __________________, и его доля (часть до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уставном  капитале  заинтересованного лица составляет ___ процентов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обь) номинальной стоимостью __ (____) рублей, что подтверждается выпи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Единого государственного реестра юридических лиц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и  в  соответствии  с  п.  1  ст.  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"Об  обществах с ограниченной ответственностью" и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24 Арбитражн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ить  способ  исполнения  Решения  арбитражного  суда от "___"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 г. N ____ и обратить взыскание на принадлежащую должнику долю (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и)  в уставном капитале ООО "_____________" в размере ___ процентов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обь) номинальной стоимостью _____ (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ешения арбитражного суда от от "___"_______ __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Акт судебного пристава-исполнителя от "___"________ ____ г.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 отсутствие  у  должника  иного  имущества, достаточног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решения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ыписка из ЕГРЮЛ от "___"______ ___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и  иных  документов  в  обоснование  доводов  взыскателя 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свидетельства о регистрации взыск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документа, подтверждающего полномочия на 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Подтверждение  направления  заявления  с  приложениями  должник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витанция об о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оответствии с п. 19 Постановления Пленума Верховного Суда РФ N 90, Пленума ВАС РФ N 14 от 09.12.1999 "О некоторых вопросах применения Федерального закона "Об обществах с ограниченной ответственностью" в силу п. 1 ст. 25 ФЗ "Об обществах с ограниченной ответственностью" обращение взыскания на долю участника в уставном капитале общества по его долгам кредиторам может производиться по решению суда лишь при недостаточности (отсутствии) у данного участника другого имущества для покрытия дол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решением суда предусмотрено взыскание с участника общества в пользу кредитора денежной суммы, а в процессе исполнения решения будет установлено отсутствие у него денежных средств и другого имущества, на которые может быть обращено взыскание, кредитор вправе обратиться в суд с заявлением об изменении способа исполнения решения и обращении взыскания на долю участника общества в уставном капитале общества. В этом случае суду необходимо оценить представленные заявителем доказательства об отсутствии у должника иного имущества (акт, составленный судебным приставом-исполнителем) и при подтверждении этого факта вынести определение об изменении способа исполнения решения и обращении взыскания на долю участника в уставном капит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1</Words>
  <Characters>5290</Characters>
  <CharactersWithSpaces>4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банов О.М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изменении способа исполнения решения суда и обращении взыскания на долю участника общества с ограниченной ответственностью в уставном капитале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