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зыска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ООО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Н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способа исполнения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бращении взыскания на долю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уда от "___"______ ____ г. N ____ по иску 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было предусмотрено взыскание с должника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 ________ (______________) рублей по обязательству, возникшем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снование возникнов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решение  суда  должником  не  было  исполнено.  Кроме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лось,  что у должника отсутствуют денежные средства и и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е может быть обращено взыскание по решению суда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судебного пристава-исполнителя 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должник является участником заинтересованного лица -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________________, и его доля (часть дол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капитале заинтересованного  лица  составляет _____ процентов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бь) номинальной  стоимостью _____ (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ой  из  Единого   государственного   реестра   юридических   лиц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 в  соответствии  с п. 1 ст. 2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обществах с ограниченной ответственностью", ст. 2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способ  исполнения  Решения суда от "___"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тить взыскание на принадлежащую должнику долю (часть доли)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ООО "____________" в размере ___ процентов (или дробь)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от от "___"_____ _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кт  судебного  пристава-исполнителя  от "___"_______ 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тсутствие  у  должника  иного  имущества, достаточн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а из ЕГРЮЛ от "___"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иных  документов  в  обоснование  доводов  взыскателя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документа, подтверждающего 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дтверждение  направления  заявления  с  приложениями  должн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. 19 Постановления Пленума Верховного Суда РФ N 90, Пленума ВАС РФ N 14 от 09.12.1999 "О некоторых вопросах применения Федерального закона "Об обществах с ограниченной ответственностью" в силу п. 1 ст. 25 ФЗ "Об обществах с ограниченной ответственностью" обращение взыскания на долю участника в уставном капитале общества по его долгам кредиторам может производиться по решению суда лишь при недостаточности (отсутствии) у данного участника другого имущества для покрытия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шением суда предусмотрено взыскание с участника общества в пользу кредитора денежной суммы, а в процессе исполнения решения будет установлено отсутствие у него денежных средств и другого имущества, на которые может быть обращено взыскание, кредитор вправе обратиться в суд с заявлением об изменении способа исполнения решения и обращении взыскания на долю участника общества в уставном капитале общества. В этом случае суду необходимо оценить представленные заявителем доказательства об отсутствии у должника иного имущества (акт, составленный судебным приставом-исполнителем) и при подтверждении этого факта вынести определение об изменении способа исполнения решения и обращении взыскания на долю участника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9</Characters>
  <CharactersWithSpaces>4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изменении способа исполнения решения суда и обращении взыскания на долю участника общества с ограниченной ответственностью в уставном капитале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