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,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,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способа и порядка исполнения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Арбитражного суда ____________ по данному делу от "___"_________ ____ г., оставленным без изменения постановлением ________ арбитражного апелляционного суда от "___"_________ _____ г., удовлетворены требования истца и с ответчика взыскан в пользу истца ущерб в размере __________ рублей и госпошлина в размере ________ рублей. Указанное решение суда вступило в законную силу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324 АПК РФ при наличии обстоятельств, затрудняющих исполнение судебного акта, арбитражный суд, выдавший исполнительный лист, по заявлению взыскателя, должника или судебного пристава-исполнителя вправе отсрочить или рассрочить исполнение судебного акта, изменить способ и порядок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осит изменить способ и порядок исполнения решения Арбитражного суда __________ от "___"_________ _____ г., предоставив ему возможность погасить свою задолженность путем предоставления истцу товара - _____________, в связи со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 ответчика отсутствуют денежные средства в размере, достаточном для удовлетворения требования истца (т.е. в размере __________ рублей), что видно из справки об остатке денежных средств на счете ответчика в банке (копия справки из ИФНС о счетах ответчика и справки об остатке на счете ответчика прилагаются). В связи с этим ответчик не имеет возможности уплатить денежные средства, указанные в решении суда, ист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то же время у ответчика имеется на складе товар - ________________, т.е. товар, аналогичный тому, который был предметом спора по данному делу. Стоимость этого товара составляет _____ рублей за _______________ (копии накладной и счета-фактуры об их приобретении прилагаются). В связи с этим ответчик имеет возможность передать истцу указанный товар в количестве ______ на сумму __________ рублей, т.е. на сумму, которая подлежит уплате ответчиком на основании решения суда по дан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324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способ и порядок исполнения решения Арбитражного суда от "___"_________ ____ г. по делу N __________________, которым с ответчика взыскан в пользу истца ущерб в размере __________ рублей и госпошлина в размере ________ рублей, обязав ответчика передать в пользу истца товар - ________________ по цене __________ рублей за _________________ в количестве _______ на сумму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правки о счетах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правки об остатке на счет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накладной и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чтовой квитанции о направлении заявления и приложений к нему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 о полномочиях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редставитель) ответчик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О «Юринформ В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способа и порядка исполнения решения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