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едоставлении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указать нужную форму изменения срока уплаты налог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ИНН/КПП, полное наименование организации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дрес местонахождения или Ф.И.О. физического лица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НН (при наличии), адрес места жительств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изменить срок уплаты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наименование налога(ов), сбора(ов)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в сумме _____________ на срок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снованию(ям) и на условиях, оговоренных(ым) подпунктом(ами)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а(ов) ________________________ статьи(ей) ____________________ ч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й Налогового кодекса Российской Федерации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руководителя организаци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изического лица) дат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Ижевская К.И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зменении срока уплаты н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