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чредительных документов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наименования) региональной спортивн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по виду (видам)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-код (номера-коды) региональной  </w:t>
              <w:br/>
              <w:t xml:space="preserve">спортивной федерации в соответствии с  </w:t>
              <w:br/>
              <w:t xml:space="preserve">реестром общероссийских и        </w:t>
              <w:br/>
              <w:t xml:space="preserve">аккредитованных региональных спортивных </w:t>
              <w:br/>
              <w:t xml:space="preserve">федераций (для соответствующих видов  </w:t>
              <w:br/>
              <w:t xml:space="preserve">спорта)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(видов)    </w:t>
              <w:br/>
              <w:t xml:space="preserve">спорта, по которому (которым)  </w:t>
              <w:br/>
              <w:t xml:space="preserve">аккредитована региональная   </w:t>
              <w:br/>
              <w:t xml:space="preserve">спортивная федерац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региональной    </w:t>
              <w:br/>
              <w:t xml:space="preserve">спортивной федерации, включая      </w:t>
              <w:br/>
              <w:t xml:space="preserve">организационно-правовую форму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ь внесенных изменений    </w:t>
              <w:br/>
              <w:t xml:space="preserve">(изменение устава, изменение  </w:t>
              <w:br/>
              <w:t xml:space="preserve">юридического адреса или иное)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юридический адрес региональной  </w:t>
              <w:br/>
              <w:t xml:space="preserve">спортивной федерации &lt;1&gt;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, если изменения в учредительные документы региональной спортивной федерации внесены в связи с изменением 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региональной спортивной федерации, в которые внесены изменения, а также копии свидетельства налогового органа о внесении соответствующих изменений в ЕГРЮЛ - в 2-х экз. (один экземпляр, заверенный нотариально),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лектронный носитель (CD-диск, флэш-накопитель) с заявлением, а также вышеперечисленными сведениями и документами - 1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РСФ)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учредительных документов (за исключением изменения наименования) региональной спортивной федерации, аккредитованной по виду (видам) 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