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руководител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менении заявк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 и  в  соответствии  с  п.  25  Правил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ов    инвестиционных   проектов   по   формированию   персп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 резерва  мощностей по производству электрической энер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Постановлением   Правительства  РФ  от  21.04.2010   N   26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м Вас, что ____________________________________ вносит 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у на участие в конкурсе и направляет своего полномоч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для подачи соответствующих изменений к зая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окончания  приема заявок в соответствии с извещением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от  "___"________ ___  г.  -  "___"________ ___ г. Таким  обра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праве изменить заявку на участие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-заявителя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5 Правил проведения конкурсов инвестиционных проектов по формированию перспективного технологического резерва мощностей по производству электрической энергии, утвержденных Постановлением Правительства РФ от 21.04.2010 N 269, заявитель вправе изменить свою заявку на участие в конкурсе, если заявление об изменении заявки поступило организатору конкурса до истечения срока приема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зменении заявки на участие в конкурсе инвестиционных проектов по формированию перспективного технологического резерва мощностей по производству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