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тору конкурса -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гентство по рыболовств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руковод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2 Правил организации и проведения конкурса на право заключения договора о предоставлении рыбопромыслового участка для осуществления товарного рыбоводства, утвержденных Постановлением Правительства РФ от 14.02.2009 г. N 136, Заявитель вправе до окончания срока подачи заявок изменить поданную им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нести следующие изменения в заявку от "___"_________ ____ г., зарегистрированную за N ___________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вноси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руководите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заявки на участие в конкурсе на право заключения договора о предоставлении рыбопромыслового участка для осуществления товарного рыб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