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зменении заявки на участие в торгах по продаже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являясь участником аукциона п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 созданного  на  базе  имущества должника _________________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общества  ______________________  (или  открытых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),  реестровый  номер торгов ______, регистрационный номер заяв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  в   аукционе   _____,   проводящегося   ____   час.   ____  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  ____   г.   по   адресу   _________________________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.  11  ст.  110,  п.  6  ст.  115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  заявляет  о  следующих  существенных изменениях в заявк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торгах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зменении заявки на участие в торгах по продаже акций созданного на базе имущества должника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