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ФСФР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номер  записи  о  включении  жилищного 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реестр жилищных накопительных кооператив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внесения   записи  в  реестр жилищных 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(избран) на должность (отстранен от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документа и уполномоченного органа, его приня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 200_ N _____ (документ прилагается к настоящему заявл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стра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ая служба по финансовым рынкам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ях численного и персонального состава единоличного исполнительного органа кооператива, членов правления кооператива или членов коллегиального исполнительного орган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