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 районный (городской)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ител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оцессуальное положение по дел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, ответчик, 3-е лицо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ело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обеспечении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________ районного (город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________________________________ области (края, республики)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по иску (заявлению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ист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держание рассматриваем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данному   делу  для   доказательства   следующих    обстоятель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, какие обстоятельства по делу намерен подтвер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предполагает предоставит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, какие дока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свидетелей, вещественные доказательств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ведениям заявителя, а именно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,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  доказательств   в   дальнейшем   сделается   невозможным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уднительным ввиду того, чт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ричины: свидетель уедет в длительную заграни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андировку, экспедицию; могут исчезнуть признаки или св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мета, имеющего значение вещественного доказательства,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ст. 57, 64 - 66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рок до "___"______ _____ г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, какие действ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еспечению доказательств должен совершить суд: допрос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идетеля, провести осмотр и исследование пись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вещественных доказательств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овершении  указанных действий уведомить  лиц,  участвующих  в  д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документов, подтверждающих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06</Characters>
  <CharactersWithSpaces>3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банов О.М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б обеспечении дока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