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отариус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ООО "Name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амерением обращения в суд по факту нарушения прав ООО "Name" на товарный знак "NAME" действиями по использованию доменного имени "name.ru", с целью предотвращения уничтожения или модификации доказательств фактов нарушения и обеспечения возможности ООО "Name" представить письменные доказательства в суд ООО "Name" просит провести в соответствии со ст. 35, 102 и 103 Основ законодательства Российской Федерации о нотариате обеспечение доказательств путем составления протокола осмотра интернет-сайта, расположенного по адресу: "name.ru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момент обращения ООО "Name" к нотариусу какое-либо дело, связанное с указанными выше обстоятельствами, в производстве суда или административного органа не нах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условия, необходимые для проведения осмотра интернет-сайта: наличие доступа в сеть Интернет, персонального компьютера, принтера. Осмотр может быть произведен в нотариальной конторе или в офисе ООО "Name" по адресу: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Name" ________________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веренность от "___" _____ 200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8</Characters>
  <CharactersWithSpaces>1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Вацковский Ю.Ф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беспечении доказательств путем составления протокола осмо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