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чтовый адрес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чтовый адрес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еспечении доказательств по дел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. 72 АПК РФ, прошу принять меры по обеспечени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доказательств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конкретные меры, которые необходимо предпринять: допро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, осмотреть письменные и вещественные доказательства, назна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кспертизу либо совершить другие действия, направленные на закре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охранение фактических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и доказательства необходимы для подтвер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обстоятельства, которые подтверждаются этими доказательст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 в  дальнейшем  указанных доказательств 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стать невозможным или затруднительным, так ка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причины, по которым представление указа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жет стать невозмож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, подтверждающие наличие оснований опасаться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доказательств  в  дальнейшем  может  стать  невозможны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удн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Никитенко Ж.В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обеспечении дока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