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Арбитражный суд 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и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: 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электронной почты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: 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электронной почты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еспечении имущественных интересов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 предъявления иска (предварительные обеспечительные 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намерен подать исковое заявление _______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тветчик,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______________________. В связи в связи с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стоятельства, доказательства реальной угро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ушения имущественных интересов заявителя до предъявления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как непринятие этих мер может  затруднить  (или  сделать  невозмож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судебного  акта,  а  также  в  целях  предотвращения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го   ущерба  заявителю,  на  основании  статьи  99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оссийской  Федерации  ходатайствую 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предварительных обеспечительных мер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ч. 1 ст. 91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4  статьи  99  и  статьей  94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оссийской  Федерации  подтверждаю  произве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ечное  обеспечение  в  размере  указанной в заявлении суммы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подтверждающий произведенное встречное 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доводы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полномочия на подпис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ч. 3 ст. 99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8</Characters>
  <CharactersWithSpaces>2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еспечении имущественных интересов заявителя до предъявления иска (предварительные обеспечительные ме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