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ть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обеспечении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_ г. истцом предъявлен иск к ответчику 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ю известно, что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основание причины обращения с заявлением об обеспечении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, чем подтверждается обоснованность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заявитель считает необходимым принять обеспеч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в виде ________________________________, поскольку непринятие эти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затруднить  или  сделать невозможным исполнение судебного акта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инятие этих мер может причинить значительный ущерб заявителю, а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основать возможность причинения такого ущер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значительный размер, связь возможного ущерба с предметом спор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кже необходимость и достато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его предотвращения именно данной обеспечительной 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вышеизложенного, руководствуясь ст. ст. 90 - 92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обеспечительные меры по обеспечению ис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 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тветчика)                    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виды обеспечительных 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обоснованность позиции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на  подписание  заявления  (если  заявление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, наименование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0</Characters>
  <CharactersWithSpaces>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банов О.М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еспечении иска в соответствии со ст. 92 АПК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