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телефон, фа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телефон, фа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ретье лиц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елефон, факс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ена иск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обеспечении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 "___"____________ ___ г. был заявлен иск к ответчику 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известно, чт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основание причины обращения с заявлением 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я считаю необходимым принять меры по обеспечению ис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____________________________,  поскольку  непринятие  этих  мер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уднить  или  сделать  невозможным  исполнение  судебного   акта 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нятие этих мер  может  причинить  мне  значительный  ущерб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основать возможность причинения такого ущерба, его 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р, связь возможного ущерба с предметом спор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и достаточность для его предотвращения именн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еспечительной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 соответствии  со  ст. ст.  90, 91, 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меры по обеспечению ис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 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тветчику)                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обеспечительных 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 непринятие  таких  мер  может  существенно затруднить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суда  по  данному  делу  или  же  сделает  невозможным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судом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ающие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веренность  на  представителя     (если    заявление 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)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8</Characters>
  <CharactersWithSpaces>3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обеспечении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