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2                            Код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б обмене страхово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застрахованным лицом печатными бук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060-352-878 52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номер --- --- --- --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, указанные в страховом свидетельств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орозов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ксан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натольевн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ые анкетные данные (указать только изменившиеся данные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имин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     ___ (м/ж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"__" _____________ ____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(село, дер., ...)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  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сть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край, респ., ...)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а  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постоянного места жительст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индекс ______ адрес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 индекс ______ адрес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й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заполнять при отличии от адреса регистра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ы   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домашний и/или рабочий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аспорт Росси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 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указать название документа: паспорт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удостоверение личности и др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61 05               789760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номер ------------------- --------------------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5      октября     2005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--" --------------- ----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ктябрьским РОВД г. Рязан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   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               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    июля    2009                                    Мороз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 ---- года         застрахованного лица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2</Characters>
  <CharactersWithSpaces>3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осульникова М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мене страхового свидетельства. Форма № АДВ-2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