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АДВ-2                            Код по ОКУД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об обмене страхового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застрахованным лицом печатными бук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11-222-222-34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ой номер --------------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, указанные в страховом свидетельстве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 ____________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     ____________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____________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ые анкетные данные (указать только изменившиеся данные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 ____________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     ____________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____________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      ___ (м/ж)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2       мая      1983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"--" ------------- ---- год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рождения:            Москва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род (село, дер., ...) 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йон                  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ласть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край, респ., ...)     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Российская Федерац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на                  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Российская Федерац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тво                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постоянного места жительств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23456       Москва, Лесная улица, д. 4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       индекс ------ адрес 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кв. 5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 -------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места  индекс ______ адрес 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ьства   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ий  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заполнять при отличии от адреса регистрац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22-33-44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ы     -------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домашний и/или рабочий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, удостоверяющий личность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аспор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 ------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указать название документа: паспорт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удостоверение личности и др.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40 09               456456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, номер ------------------- ---------------------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6       ноября     2009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"--" --------------- ---- год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УВД Беляево Москвы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выдан    -------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                   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8     ноября   2009                                     Аку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 ---- года         застрахованного лица 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5</Characters>
  <CharactersWithSpaces>3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Гущина И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бмене страхового свидетельства. Форма № АДВ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