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АДВ-2                            Код по ОКУД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об обмене страхового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застрахованным лицом печатными бук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23-456-789 21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ой номер --------------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, указанные в страховом свидетельстве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Заказнова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 -------------------------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Юлия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     -------------------------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Михайловна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-------------------------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ые анкетные данные (указать только изменившиеся данные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арфенова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 -------------------------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     _________________________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_________________________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      ___ (м/ж)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ождения "__" _____________ ____ год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рождения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род (село, дер., ...) 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йон                   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ласть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край, респ., ...)      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на                  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тво                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постоянного места жительств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       индекс ______ адрес 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 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места  индекс ______ адрес 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тельства   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ий  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заполнять при отличии от адреса регистрац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ы     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домашний и/или рабочий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, удостоверяющий личность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аспор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окумента -------------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указать название документа: паспорт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удостоверение личности и др.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22 03               123789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, номер ------------------- ---------------------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2       марта      2003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"--" --------------- ---- год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УВД Ленинского района г. Самары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выдан    --------------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4      июля    2010              Личная подпись        Парфе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 ---- года         застрахованного лица 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79</Characters>
  <CharactersWithSpaces>3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Бляшко Т.Ю.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бмене страхового свидетельства. Форма № АДВ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