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жит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олн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жите сво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__ г. я приобрела в Вашем магаз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что подтверждается кас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ком (указать, какими документами подтверждается приобрет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окупки я обнаружила, что __________________ не под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 по  своим   потребительским  свойствам   (размеру,   фасо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ветке, форме,  габаритам или комплектации - указать, по 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ериям не подходит това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  не   был  в  употреблении,  сохранены   товарный  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е    свойства,     пломбы,     фабричные     ярлы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ырнадцатидневный срок с момента покупки еще не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менять ______________________ на подходящий мне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ся в продаже _______________________________. При разниц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прошу произвести необходимый перера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отсутствии в продаже подходящего товара указать на эт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возврата уплаченной за товар суммы в течение тре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озврата указанного пальт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ый и/или кассовый ч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Еналеева И.Д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товара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