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бм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ми жилыми помещен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ду нанимателями жилых помещ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оговорам социального найма в городск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е Реутов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МЕНЕ ЖИЛОГО ПОМЕЩ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наниматель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ерия ________ N _______, выдан 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кем,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ы: домашний _____________, служебный _______________, проживающий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________________, ул.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 N __________, корп. __________, кв. ________, жилое помещение находи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бственности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найм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агаю к обмену занимаемое жилое помещение, состоящее из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, отдельная квартира или комнаты, метраж (общая и жилая площад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межные или изолированные комна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 этаже _____-этажного дом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кирпичный, панельный, блочны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еревянный, смешанн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его 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еречислить удоб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хня: размер _________ кв. м, санузел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совмещенный или раздельн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вартире еще комнат (для квартиры коммунального заселения)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мей _______, человек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и члены семьи не состоим на учете в диспансерах  психоневрологичес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туберкулезном    и   не   страдаем   хроническими   заболеваниями, 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зволяющими проживать в коммунальной квартир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указанном жилом помещении я, наниматель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 с "_____" ____________ _____ года  на  основании/условиях  (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черкнуть) договора социального найма N _________________________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" __________ _____ года, выданного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к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 ч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ое жилое помещение получил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как очередник, по улучшению жилищ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условий, по реконструкции, снос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бмену, если по обмену,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адрес, по которому проживал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бмена, и размер жилого помещ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указанном жилом помещении в настоящее время зарегистрированы по ме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тельства, включая нанимател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1349"/>
        <w:gridCol w:w="1621"/>
        <w:gridCol w:w="1349"/>
        <w:gridCol w:w="2025"/>
        <w:gridCol w:w="175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    </w:t>
              <w:br/>
              <w:t xml:space="preserve">отчество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  </w:t>
              <w:br/>
              <w:t xml:space="preserve">рождения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дственные</w:t>
              <w:br/>
              <w:t xml:space="preserve">отношения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какого </w:t>
              <w:br/>
              <w:t xml:space="preserve">года     </w:t>
              <w:br/>
              <w:t>проживает</w:t>
              <w:br/>
              <w:t xml:space="preserve">в городе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куда и когда</w:t>
              <w:br/>
              <w:t xml:space="preserve">прибыл в это  </w:t>
              <w:br/>
              <w:t xml:space="preserve">жилое         </w:t>
              <w:br/>
              <w:t xml:space="preserve">помещение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работы</w:t>
              <w:br/>
              <w:t xml:space="preserve">и должность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Б ОТСУТСТВУЮЩИХ ЧЛЕНАХ СЕМЬИ НАНИМАТЕЛ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ХРАНЯЮЩИХ ИЛИ УТРАТИВШИХ ПРАВО НА ЖИЛОЕ ПОМЕЩ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4"/>
        <w:gridCol w:w="1350"/>
        <w:gridCol w:w="1890"/>
        <w:gridCol w:w="2431"/>
        <w:gridCol w:w="229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</w:t>
              <w:br/>
              <w:t xml:space="preserve">имя,      </w:t>
              <w:br/>
              <w:t xml:space="preserve">отчество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  </w:t>
              <w:br/>
              <w:t xml:space="preserve">рождения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дственные  </w:t>
              <w:br/>
              <w:t xml:space="preserve">отношения    </w:t>
              <w:br/>
              <w:t>с нанимателем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хранил право на</w:t>
              <w:br/>
              <w:t xml:space="preserve">жилое помещение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ратил право на</w:t>
              <w:br/>
              <w:t xml:space="preserve">жилое помещение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чины обмена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наниматель ______________________________________, и все члены сем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лаем произвести обмен с нанимателем 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м по адресу: гор. ________________, ул.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 N ________, корп. _________, кв. _______, на жилое помещение, состоя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______________________, метражом _____________________________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общая и жилая площад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разъезде  укажите жилое помещение, куда переезжают остальные ч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мь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ое   жилое   помещение  нами  осмотрено  и  никаких  претензий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ей организации _____________________________________ не име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: наниматель ____________________, члены семь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лежит ли дом сносу или капитальному ремонту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указать,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 указание  неправильных   сведений   подписавшие   заявление   нес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 по закон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Управляющей организации __________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                    (подпись)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 сда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ниматель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(удостоверение личности) серия _____ N _______, выдан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кем,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нанимателя 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(удостоверение личности): серия _______ N _____, выдан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кем,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енность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"____" _______________ 20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трудник, принявший документы: 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"____" _______________ __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8</Words>
  <Characters>6544</Characters>
  <CharactersWithSpaces>55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4:00Z</dcterms:created>
  <dc:creator>Органы местного самоуправления г. Реутова (Московская область)</dc:creator>
  <dc:description/>
  <dc:language>en-US</dc:language>
  <cp:lastModifiedBy/>
  <dcterms:modified xsi:type="dcterms:W3CDTF">2011-10-30T08:34:00Z</dcterms:modified>
  <cp:revision>2</cp:revision>
  <dc:subject>Заявление</dc:subject>
  <dc:title>Заявление об обмене жилого помещения между нанимателями жилых помещений по договорам социального найма в городском округе Реуто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