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7 г. N 70-М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МЕНЕ 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нима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удостоверение личности) ________ N _______ выдан "__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домашний __________________, служебный __________________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 обл., г.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, дом N ________, корп. _______, кв.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находится в собствен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  к   обмену: занимаемое   жилое   помещение,  состоящее    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: отдельная квартира или комнаты, метраж - общая и жилая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межные или изолиров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этаже _____ этажного дома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ирпичный, панельный, блочный, деревянный, смеша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ислить удоб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хня _________ кв. м, санузе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вмещенный или разд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ире еще комнат (для квартиры коммунального заселения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 _______, человек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 члены семьи не состоят на учете в диспансерах  психоневролог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туберкулезном    и   не   страдают   хроническими   заболеваниями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ющими проживать в коммунальной кварти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казанном жилом помещении я, наниматель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 с "_____" _____________ г. на основании договора ________ найм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 г. N _____, выданно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жилое помещение получил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ак очередник, по реконструкции, сносу, об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сли по обмену, указать адрес, по которому проживал до об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размер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казанном жилом помещении в настоящее время зарегистрированы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включая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фамилия,   год       родственные    с какого   откуда и    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,       рождения  отношения      года       когда прибыл   рабо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            с нанимателем  проживает  в это жилое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б  отсутствующих  членах  семьи  нанимателя, сохраняющи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вших право на жилое помещ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фамилия    год         родственные      сохранил право    утратил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,       рождения    отношения        на жилое          на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              с нанимателем    помещение       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бм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ниматель ______________________________________, и все члены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ем произвести обмен с нанимателем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 по адресу: ________________ обл., г. _____________, корп.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_____, на жилое помещение, состоящее из _______ метражом (общая и жил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) 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разъезде  укажите жилое помещение, куда переезжают остальные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жилое   помещение  нами  осмотрено  и  никаких  претензи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ю _____________________________________, территориальным жилищ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, а также к гражданам не име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 ____________________             Члены семь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ли дом сносу или капитальному ремонт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указание  неправильных   сведений   подписавшие   заявление   нес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по зак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оуправление (управляющая организаци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домоуправления (управля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Дата "__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ниматель ____________________ паспорт (удостоверение личности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выдан "_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(удостоверение личности) _______ N _____ выдан "____"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_"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 управления  по  жилищным  вопросам,  принявший  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_" ___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2</Characters>
  <CharactersWithSpaces>5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мене жилого помещения по договорам социального найма в Сергиево-Посад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