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10 г. N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дминистрацию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ОБМЕНЕ ЖИЛЫМИ ПОМЕЩ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ЖДУ НАНИМАТЕЛЯМИ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  нанимателем   жилого   помещения,   расположенного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, ул. __________, дом N _____, кв. N _____, тел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находится в веде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К ОБМЕН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отдельная квартира или ком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коммунальной квартире, метр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этаже ________ этажного дом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ирпичный, деревянный, пан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ислить удоб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хня, размер _______ кв. м, санузе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вмещенный, разд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еще комнат ___________, семей ____________, челове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проживающих  в  семье  и  квартире  состоит  ли кто в диспансера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неврологическом или туберкулезн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ой жилой площади я, наниматель жилого помещения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 с _______ года на основа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 года, N _________ на ________ чел. Указанную жил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ак очередник по улучшению жил. условий, по реконструкции, об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ой жилой площади в настоящее время проживает, включая наним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619"/>
        <w:gridCol w:w="1216"/>
        <w:gridCol w:w="1619"/>
        <w:gridCol w:w="162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  <w:br/>
              <w:t xml:space="preserve">(полностью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(прописки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регист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 xml:space="preserve">прибыл </w:t>
              <w:br/>
              <w:t>и ког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них: в армии или в командировках по оборон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619"/>
        <w:gridCol w:w="1216"/>
        <w:gridCol w:w="1619"/>
        <w:gridCol w:w="162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  <w:br/>
              <w:t xml:space="preserve">(полностью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(прописки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регист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 xml:space="preserve">прибыл </w:t>
              <w:br/>
              <w:t>и ког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ы (прописаны) времен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619"/>
        <w:gridCol w:w="1216"/>
        <w:gridCol w:w="1619"/>
        <w:gridCol w:w="162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  <w:br/>
              <w:t xml:space="preserve">(полностью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(прописки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регист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 xml:space="preserve">прибыл </w:t>
              <w:br/>
              <w:t>и ког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лицах, ранее значившихся в договоре социального найма (ордере) и выбывших с жилплощад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621"/>
        <w:gridCol w:w="1215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стью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и когда выбыл,   </w:t>
              <w:br/>
              <w:t xml:space="preserve">причина убыт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бмен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ниматель жилого помещения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е совершеннолетние члены семьи желаем произвести обмен с гр.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(ей) по адресу: г. ___________________, ул.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, кв. N ______, на площадь, состоящую из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метражом _______ кв. м. При разъезде укажите, куда и на какую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езжают осталь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ли дом сносу или капитальному ремон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площадь  нами  рассмотрена, и  никаких  претензий  к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городского  округа Рошаль, осуществляющему функции по об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жилой площади, иметь не буд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 жилого помещ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 члены семь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_ год     Паспортист 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0</Characters>
  <CharactersWithSpaces>3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мене жилыми помещениями между нанимателями жилых помещений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