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мущественных отноше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"Принятие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разовании земельных участков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, а также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, находящихся в государствен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 законодательств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_____ 20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БРАЗОВАНИИ ЗЕМЕЛЬНОГО УЧАСТКА ПРИ ОБЪЕДИНЕНИИ (ПЕРЕРАСПРЕ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Министерство имущественных отношений Московской области от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. лица, юр. адрес, Ф.И.О. физ. лица, его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нные и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ИНН/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N ____________ Реквизиты бан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/счет N ___________________________ Б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11.3 Земельного кодекса Российской Федераци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решение   об   образовании  земельных  участков  при  объ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распределении)    следующих    земельных   участков,   находящ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(или  в  государственной  собственности   в 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законодательств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кадастровый номер ____________________, площадь (кв. м)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адлежит заявителю на праве ____ (вид пра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визиты правоудостоверяющего (правоустанавливающего)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кадастровый номер ____________________, площадь (кв. м)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адлежит заявителю на праве (вид права)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визиты правоудостоверяющего (правоустанавливающего)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бъединении   (перераспределении)  указанных  земельны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уются (образуется) следующие(ий) земельные(ый) участки(о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кадастровый номер ___________________, площадь (кв. м)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кадастровый номер ___________________, площадь (кв. м)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 представителя юр. лица или Ф.И.О. заяв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з. лица;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" ____________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3</Characters>
  <CharactersWithSpaces>3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разовании земельного участка при объединении (перераспределении) земельных участков, находящихся в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