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имущественных отноше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"Принятие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разовании земельных участков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и Московской области, а также зем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, находящихся в государствен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 законодательство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________ 20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БРАЗОВАНИИ ЗЕМЕЛЬНЫХ УЧАСТКОВ (ЗЕМЕЛЬНОГО УЧАСТКА) ПРИ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ВЫДЕЛЕ ИЗ ЗЕМЕЛЬНОГО УЧАСТКА, НАХОДЯЩЕГОСЯ В СОБСТВЕННОСТ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ЛАСТИ, А ТАКЖЕ ЗЕМЕЛЬНОГО УЧАСТКА, НАХОДЯЩЕГОСЯ 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БСТВЕННОСТИ, В СЛУЧАЯХ, ПРЕДУСМОТРЕННЫХ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Министерство имущественных отношений Московской области от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. лица, юр. адрес, Ф.И.О. физ. лица, его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адрес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ИНН/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(лицевой) счет N ____________ Реквизиты банк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/счет N ___________________________ БИ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статьи 11.3 Земельного кодекса Российской Федерации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решение  об  образовании земельных участков при разделе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 (выделе  из  земельного  участка), находящегося  в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 области  (или  в  государственной  собственности  в 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законодатель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, площадь (кв. м)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________________________, разрешенное использование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инадлежит заявителю на праве ____ (вид прав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еквизиты правоудостоверяющего (правоустанавливающего)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разделе  указанного  земельного  участка  (выделе  из 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) образуются следующие земельные учас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кадастровый номер _______________, площадь (кв. м)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__________________________, разрешенное использование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кадастровый номер ________________, площадь (кв. м)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__________________________, разрешенное использование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 представителя юр.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ителя - физ. лица; контактные телеф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___" ____________________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подачи зая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8</Characters>
  <CharactersWithSpaces>2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разовании земельных участков (земельного участка) при разделе или выделе из земельного участка, находящегося в собственности Московской области, а также земельного участка, находящегося в государственной собственности, в случаях, предусмо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