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1.1995 No. 5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Вариан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иректо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принять  меня  на  обучение  по  профессии (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именование в соответствии с утвержденным Перечн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экстерната на платной (бесплатной) осно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условиями обучения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9_ г.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Министерство образования Российской Федерации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учении по профессии (специальности) в форме экстерната на платной (бесплатной)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