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прохождению аккредит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 органе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физической культуры и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Госкомспорта России N 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явлении аккредитации по ______________________________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звание вида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федерации, или 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ассоц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почтов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 и адрес согласн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Минюсте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находится 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.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е заполня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е заполня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Государственный комитет Российской Федерации по физической культуре и спорту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ъявлении аккредитации в области физической культуры и 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