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Рособрнадзор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бязании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зования и науки (Рособрнадзор) принять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устранению нарушений прав и законных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ителя, ущемленных в ходе исполн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ункции незаконными действиями (бездейств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м) должност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в  ходе   исполнения   государственной  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от "__"_____ 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ействия (бездействие, принятое реш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 должностных лиц Рособр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  права  и  законные  интересы  заявителя  (созданы  препятстви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ю   заявителем  его  прав  и  свобод,  на  заявителя  незако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ены обязанности или заявитель незаконно привлечен к ответственнос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: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, в чем выразилось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обстоятельства, на которых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новывает свои требования, и привести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пункта  13.3  Административного  регламента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ой по надзору в сфере образования и наук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по  осуществлению  надзора  за  полнотой и качеством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 государственной  власти субъектов Российской Федерации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в  области образования, переданных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  государственной  власти  субъектов Российской Федерации (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обрнауки  РФ  от  21.01.2009  N  9,  зарегистрирован в Миню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02.2009  N  13442), и  руководствуясь  статьями  254,  255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заинтересованное лицо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ры по устранению в полном объеме допущенного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Признать решение заинтересованного лица N ____ от "___"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о ________________________ 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заинтересованное лиц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конкретные меры по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полном объеме допущенного наруш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заявления 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обжалуем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 доверенности,   подтверждающей  полномочия  лица,  подпис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7</Characters>
  <CharactersWithSpaces>3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банов О.М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щей юрисдикции об обязании Федеральной службы по надзору в сфере образования и науки (Рособрнадзор) принять меры по устранению нарушений прав и законных интересов заявителя, ущемленных в ходе исполнения государственной функции незако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