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яв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лужбы (Инспек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бязании Федеральной службы страхов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нспекции) принять меры по устранению нарушений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законных интересов заявителя, ущемленных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ения государственной функции незаконными дейст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бездействием, решением) должностных лиц (специа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ой службы страхового надзора (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_  г.  в  ходе  исполнения  государственно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ми (бездействием, принятым решением N ____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и, имена, отчества должностных лиц (специалистов)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спек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  мои  законные  интересы  и права  (на  меня  незаконно  возлож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ая-либо  обязанность  или  я  незаконно  привлечен к ответственности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сылка на нарушенный пункт, статью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. 85 Административного   регламента  Федеральн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 надзора  по исполнению государственной функции принят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граничении,  приостановлении, возобновлении действия и отзыве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страхового  дела,  за исключением страховых актуариев (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фина  РФ  от  31.12.2008  N 151н, зарегистрирован в Минюсте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3.03.2009 N 13464) и руководствуясь ст. 254 ГПК РФ,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заинтересованное лицо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ры по устранению в полном объеме допущенного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,       подтверждающие      неправомерность     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итанция об уплате государственной 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заявления дл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обжалуемого ре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 доверенности,   подтверждающая  полномочия  лица,  подпис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6</Characters>
  <CharactersWithSpaces>2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банов О.М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язании Федеральной службы страхового надзора (инспекции) принять меры по устранению нарушений прав и законных интересов заявителя, ущемленных в ходе исполнения государственной функции незаконными действиями (бездействием, решением) должн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