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 городской (районны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МИ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Д МИД России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бязании Министерства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(МИД России) или Консу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партамента МИД России (КД МИД России) принять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устранению нарушений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ителя, ущемленных в ходе исполн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ункции по выдаче дипломатических и служебны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законными действиями (бездействием, решением)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 ходе  исполнения  государственной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дипломатических и служебных паспортов действиями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ействия (бездействие, принятое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 должностных лиц МИД России (КД МИД Ро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права  и  законные  интересы  заявителя  (созданы  препятств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ю   заявителем  его  прав  и  свобод,  на  заявителя  незако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а    какая-либо   обязанность,   заявитель    незаконно   привле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), а именно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, в чем выразилось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новывает свои требования, и привест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ункта  72  Административного  регламента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иностранных дел Российской Федерации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ыдаче  дипломатических  и служебных паспортов, удостоверяющих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 Российской   Федерации   за  пределами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утвержден Приказом МИД РФ от 15.01.2009 N 264, 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 РФ  05.03.2009  N  13473),  и  руководствуясь  статьями  254 и 2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заинтересованное лиц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ры по устранению в полном объеме допущенног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ризнать  решение заинтересованного лица N ___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о ________________________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заинтересованное лиц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нкретные меры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олном объеме допущенног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бжалу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веренности,   подтверждающей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бязании Министерства иностранных дел Российской Федерации (МИД России) или Консульского департамента МИД России (КД МИД России) принять меры по устранению нарушений прав и законных интересов заявителя, ущемленных в 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