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В __________________________ райо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аименование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городской) суд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Заявитель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Ф.И.О.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установлении факта государственной регист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а гражданского состоя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________ ____ г. __________________ (указать акт гражданского состояния, подлежащий регистр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тем, что _______________, получить документ, подтверждающий факт государственной регистрации ______________ (указать акт гражданского состояния) не представляется возможным, что подтверждается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ление факта государственной регистрации ______________ (указать акт гражданского состояния) необходимо заявителю для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в соответствии с пп. 1 п. 1 ст. 262, ст. 263, пп. 3 п. 2 ст. ст. 264, 267 Гражданского процессуального кодекса Российской Федерации, ст. 74 Федерального закона "Об актах гражданского состояния"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ить факт государственной регистрации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указать акт гражданского состоя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и зая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витанция об уплате гос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кументы, подтверждающие доводы заяв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оверенность (если заявление подает представи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аспорт будет представлен в судебном засед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 ____ г.         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1</Words>
  <Characters>1749</Characters>
  <CharactersWithSpaces>14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4:00Z</dcterms:created>
  <dc:creator>Касенов Е.Б.</dc:creator>
  <dc:description/>
  <dc:language>en-US</dc:language>
  <cp:lastModifiedBy/>
  <dcterms:modified xsi:type="dcterms:W3CDTF">2011-10-30T08:34:00Z</dcterms:modified>
  <cp:revision>2</cp:revision>
  <dc:subject>Заявление</dc:subject>
  <dc:title>Заявление об обязании органа записи актов гражданского состояния восстановить запись акта гражданского состоя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