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В Арбитражный суд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итель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Адрес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ля предпринимателя: дата и место р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место работы или дата и место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егистрации в качестве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телефон: 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эл. почта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едставитель заявителя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анные с учетом ст. 59 А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адрес: 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телефон: 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эл. почта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Налоговый орган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Адрес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Госпошлина: 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бязании возместить НД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 Заявитель представил в Налоговый орган налоговую декларацию по налогу на добавленную стоимость за ____ квартал _____ года. Налоговая декларация была получена Налоговым органом "___"________ ___ г., что подтверждается следующими документами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мма налога, заявленная в декларации к возмещению из бюджета, составила ____________ (__________)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явитель считает принятое Налоговым органом Решение незаконным и необоснованным, нарушающим права и законные интересы налогоплательщика по следующим основа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ей 176 Налогового кодекса Российской Федерации предусмотрены следующие правила: в случае, если по итогам налогового периода сумма налоговых вычетов по НДС превышает общую сумму налога, исчисленную по операциям, признаваемым объектом налогообложения в соответствии с пп. 1 - 3 п. 1 ст. 146 Налогового кодекса, полученная разница подлежит возмещению (зачету, возврату) налогоплательщику в соответствии с положениями указанной стать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ле представления налогоплательщиком налоговой декларации налоговый орган проверяет обоснованность суммы налога, заявленной к возмещению, при проведении камеральной налоговой проверки в порядке, установленном ст. 88 Налогового кодекс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езультатам камеральной налоговой проверки представленной декларации Налоговым органом было принято Решение N _______ от "___"________ ___ г. (далее - "Решение"), которым было отказано в возмещении, о привлечении к ответственности за совершение налогового правонарушения в связи со следующими обстоятельствами 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142 Налогового кодекса РФ и ч. 1 ст. 197 Арбитражного процессуального кодекса РФ дела об оспаривании затрагивающих права и законные интересы лиц в сфере предпринимательской и иной экономической деятельности ненормативных правовых актов, решений и действий (бездействия) государственных органов, органов местного самоуправления, иных органов, должностных лиц, в том числе судебных приставов-исполнителей, рассматриваются арбитражным судом по общим правилам искового производства, предусмотренным Арбитражным процессуальным кодекс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вышеизложенным, руководствуясь ст. ст. 88, 137, 138, 142, 176 Налогового кодекса РФ, а также ст. ст. 4, п. 4 ч. 1 ст. 29, 35, 125, 126, ч. 1 ст. 197 Арбитражного процессуального кодекса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 СУД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изнать недействительным решение Налогового органа N __________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бязать Налоговый орган возместить сумму налога на добавленную стоимость в размере ____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налоговой декларации за ____ квартал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и документов, подтверждающих получение декларации Налоговым орга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и Решения Налогового органа N ____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Иные документы, подтверждающие обстоятельства, на которых Заявитель основывает свои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Уведомление о вручении или иные документы, подтверждающие направление другим лицам, участвующим в деле, копий заявления и приложенных к нему документов, которые у других лиц, участвующих в деле, отсутствую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витанция об уплате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Копия Свидетельства о государственной регистрации Заявителя в качестве юридического лица (индивидуального предпринимателя), серия ____ N ____,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Выписка из Единого государственного реестра юридических лиц или Единого государственного реестра индивидуальных предпринимателей с указанием сведений о месте нахождения или месте жительства Заявителя и (или) приобретении физическим лицом статуса индивидуального предпринимателя либо прекращении физическим лицом деятельности в качестве индивидуального предпринимателя или иной документ, подтверждающий указанные сведения или отсутствие таков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Доверенность предста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(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/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дпись)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7</Words>
  <Characters>5399</Characters>
  <CharactersWithSpaces>46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9:00Z</dcterms:created>
  <dc:creator>Касенов Р.Б.</dc:creator>
  <dc:description/>
  <dc:language>en-US</dc:language>
  <cp:lastModifiedBy/>
  <dcterms:modified xsi:type="dcterms:W3CDTF">2011-10-30T20:29:00Z</dcterms:modified>
  <cp:revision>2</cp:revision>
  <dc:subject>Заявление</dc:subject>
  <dc:title>Заявление в арбитражный суд об обязании налоговой инспекции возместить НД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