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┐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</w:t>
      </w:r>
      <w:r>
        <w:rPr/>
        <w:t>7   │      сентября     │  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┘</w:t>
      </w:r>
      <w:r>
        <w:rPr/>
        <w:t>-------------------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)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иал ФСС N 4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язательстве добровольно уплачивать страхов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оциальное страхование работников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ркулов Роман Викт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2│3│0│0│5│      РФ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 (Государство)  (Республика/Автономный округ/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┬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ква │  Газетный пер.  │  12  │     5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┴──────┴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)  (Улица/Переулок/  (Дом)   (Корпус)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/Проспект/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още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&lt;2&gt; вид специального налогового режима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государственной регистрации в качеств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(ОГРН)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&lt;3&gt; Серия _________ Номер паспор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и когда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&lt;3&gt; Документ, подтверждающий занятие частной практи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куме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, выдавшего докумен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докумен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ИНН │7│7│0│5│1│2│1│4│0│6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&lt;4&gt; Регистрационный номер страхователя │8│7│6│5│0│3│1│8│7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подчиненности │7│7│1│2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от 31 декабря 2002 г. N 190-ФЗ "Об обеспечении пособиями по обязательному социальному страхованию граждан, работающих в организациях и у индивидуальных предпринимателей, применяющих специальные налоговые режимы, и некоторых других категорий граждан", Правилами добровольной уплаты в Фонд социального страхования Российской Федерации отдельными категориями страхователей страховых взносов на обязательное социальное страхование на случай временной нетрудоспособности и в связи с материнством, утвержденными Постановлением Правительства Российской Федерации от 5 марта 2003 г. N 144, обязуюсь уплачивать в Фонд социального страхования Российской Федерации страховые взносы на социальное страхование работников на случай временной нетрудоспособности/на обязательное социальное страхование на случай временной нетрудоспособности и в связи с материнством за себ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Руководитель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рку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одаче заявления на уплату взносов за себя в этой строке нужно написать: "О добровольном вступлении в отношения по обязательному социальному страхованию на случай временной нетрудоспособности и в связи с материнств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работодателем, то есть при подаче заявления на уплату взносов за себя эту строку ИП оставляет пус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Эти строки ИП заполняет при подаче заявления об уплате взносов за себ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троки предназначены для юридических лиц, ИП их не заполн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80</Characters>
  <CharactersWithSpaces>4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Ярошенко С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язательстве добровольно уплачивать страховые взносы на социальное страхование работников на случай временной нетрудоспособност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