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5.12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____________ Арбитражный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Заявитель: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(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Дело N 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обжаловании определения арбитражного суда об утвержден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рядка, сроков и условий продажи имущества долж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 ___ г. определением ________________ Арбитражного суда утверждены порядок и условия продажи имущества организации-должника 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няты следующие порядок и условия проведения торгов: 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читаю указанное определение необоснованным и незаконным в связи с те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то  _____________________________________________.  Данные  обстоя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рушают законные права и интересы 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заявител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вышеизложенного и в соответствии с п. 1 ст. 139 Федерального закона от 26.10.2002 N 127-ФЗ "О несостоятельности (банкротстве)", ч. 1 ст. 41, ст. 223 АПК РФ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пределение от "___"________ ___ г. ______________ Арбитражного суда признать недействительны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пределить следующие порядок и условия продажи имущества должника 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Документы, подтверждающие обстоятельства, на которых основывается заявл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пределение Арбитражного суда от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Документы, подтверждающие полномочия представителя (при необходимост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опия квитанции об уплате госпош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                           ___________/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(Ф.И.О./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3</Words>
  <Characters>2099</Characters>
  <CharactersWithSpaces>179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4:00Z</dcterms:created>
  <dc:creator>Касенов Е.Б.</dc:creator>
  <dc:description/>
  <dc:language>en-US</dc:language>
  <cp:lastModifiedBy/>
  <dcterms:modified xsi:type="dcterms:W3CDTF">2011-10-30T08:34:00Z</dcterms:modified>
  <cp:revision>2</cp:revision>
  <dc:subject>Заявление</dc:subject>
  <dc:title>Заявление об обжаловании определения арбитражного суда об утверждении порядка, сроков и условий продажи имущества должни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