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определения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 г. об освобождении конк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от исполнения обязанностей конк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пределением _______________ Арбитражного суда принято решение освободить конкурсного управляющего _________________ от исполнения возложенных на него обязанностей в деле N ___ о банкротств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анным определением не согласен и считаю его незаконным и необоснованным по причинам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144 ФЗ "О несостоятельности (банкротстве)" определение арбитражного суда об освобождении конкурсного управляющего от исполнения обязанностей конкурсного управляющего подлежит немедленному исполнению и может быть обжалов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ст. 144 Федерального закона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освободить от исполнения во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нкурсны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в деле N ___ о банкротств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пределе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пределения арбитражного суда об освобождении конкурсного управляющего от исполнения обязанностей конкурс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