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явител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ело N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жаловании определения арбитражного с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странении конкурсного управля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исполнения обязанностей конкурс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__________________ Арбитражным судом по заявлению _____________________ принято решение об отстранении конкурсного управляющего _________________________ от исполнения обязанностей конкурсного управляющего, в связи с тем, что конкурсный управляющий не исполняет или ненадлежаще исполняет возложенные на него обязанности, о чем вынесено опре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ю данное определение арбитражного суда незаконным и необоснованным по причинам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3 ст. 145 ФЗ "О несостоятельности (банкротстве)" определение арбитражного суда об отстранении конкурсного управляющего от исполнения обязанностей конкурсного управляющего может быть обжалов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145 Федерального закона от 26.10.2002 N 127-ФЗ "О несостоятельности (банкротстве)", ч. 1 ст. 41, ст. 223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от "___"________ ___ г. __________________ Арбитражного суда об отстранении конкурсного управляющего ____________________ в связи с неисполнением или ненадлежащим исполнением возложенных на него обязанностей отмен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обстоятельства, на которых основывается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ределение арбитражного суда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олномочия представителя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квитанции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5</Characters>
  <CharactersWithSpaces>1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сенов Е.Б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жаловании определения арбитражного суда об отстранении конкурсного управляющего от исполнения обязанностей конкурсно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