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апелляционный суд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(ы)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б обжаловании определения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овлетворении заявления о расторжении мирово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м судом ______ по делу ___________ было утверждено миров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последствии конкурсный кредитор обратился в арбитражный суд с заявлением о расторжении мирового соглашения по мотивам нарушения должником его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арбитражного суда _____________ заявление кредитора было удовлетворено, мировое соглашение было растор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агаем, расторжение мирового соглашения не соответствует закону и нарушает права и законные интересы кредитора (кредиторов) в связи со следующим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165 Федерального закона "О несостоятельности (банкротстве)" определение об утверждении заявления о расторжении мирового соглашения может быть обжаловано в порядке, предусмотренном Арбитражным процессуаль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4 ст. 165 Федерального закона "О несостоятельности (банкротстве)", ст. ст. 188, 22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определение арбитражного суда ______________ от "___"________ ___ г. по делу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твержденного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о расторжении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пределения арбитражного суда ___________ N 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рушение прав и законных интересов кредитора (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(ы)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определения арбитражного суда об удовлетворении заявления о расторжении миров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