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апелляционный суд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 ______________________________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ы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б обжаловании определения арбитражного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утверждении мирового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должником и кредитором было достигнуто согласие о заключении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158 Федерального закона "О несостоятельности (банкротстве)" "___"________ ___ г. в Арбитражный суд ___________ было представлено заявление об утверждении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й суд ____________, рассмотрев в судебном заседании "___"________ ___ г. заявление об утверждении мирового соглашения, вынес определение об отказе в утверждении мирового соглашения. Определение мотивировано тем, что мировое соглашение заключено с нарушением установленного порядка (с несоблюдением формы мирового соглашения, с нарушением прав третьих лиц, с противоречием условий мирового соглашения настоящему Федеральному закону, другим федеральным законам и иным нормативным правовым актам, наличием иных предусмотренных гражданским законодательством оснований ничтожности сдел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агаем, что определение об отказе утверждения мирового соглашения принято с нарушением закона, нарушает права и законные интересы кредитов в связи со следующими обстоятельствами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3 ст. 160 ФЗ "О несостоятельности (банкротстве)", ст. ст. 188, 22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ить определение Арбитражного суда _______________ от "___"________ ___ г. об отказе в утверждении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пределения Арбитражного суда ___________ N 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арушение прав и законных интересов кредитора (кредит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ы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5</Characters>
  <CharactersWithSpaces>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жаловании определения арбитражного суда об отказе в утверждении миров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