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яви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ло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определения арбитражного суда об утвер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ка и условий проведения торгов по реализации пред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пределением ________________ Арбитражного суда определены порядок и условия проведения торгов по реализации предмета залога организации-должника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ы следующие порядок и условия проведения торгов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указанное определение необоснованным и незаконным в связи с 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    ____________________________________________________.     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       нарушают      законные      права      и    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я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4 ст. 138 ФЗ от 26.10.2002 N 127-ФЗ "О несостоятельности (банкротстве)", ч. 1 ст. 41, ст. 223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ение от "___"________ ___ г. _________________ Арбитражного суда признать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ить следующие порядок и условия проведения торгов по реализации предмета залога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бстоятельства, на которых основывается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ение Арбитражного суда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предста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квитанции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4</Characters>
  <CharactersWithSpaces>1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жаловании определения арбитражного суда об утверждении порядка и условий проведения торгов по реализации предмета з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