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интересованное лиц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жаловании отказа в выдаче письменного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гласовани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йствия/действий, предусмотренных п. 10 и 11 Правил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Заявителем было направлено заявление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 согласовании осуществления действ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охранной зоны 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ъект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ействие или действ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п. 10 и/или 11 указанных Правил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2, 3 п. 12 разд. III Правил установления 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  объектов  электросетевого  хозяйства  и  особых  условий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,  расположенных  в  границах таких зон &lt;1&gt; 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Правительства    РФ    от    24.02.2009    г.   N   160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должна была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письменное  решение о согласовании либо об отказе в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вышеуказан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_________ отказалась выдать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мотивировав свои действия тем, чт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атьями 198, 199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также абз. 8 п. 12 разд.III Правил установления охранных зон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етевого   хозяйства   и   особых  условий  использования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 расположенных  в границах таких зон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Ф от 24.02.2009 г. N 160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аз __________________________________ в выдаче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 согласовании осуществления _____________________________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ым и обязать ___________________________________________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согласовании  либо  об  отказе  в   согласовании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т "___"_______ ____ г. о согласовани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действий в пределах охранной 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    представителя     (если     заявление 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становлением Правительства РФ от 24.02.2009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утверждены "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тказа в выдаче письменного решения о согласовании осуществления действия (действий) в пределах охранных зон объектов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