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нтролирующий орган, приня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спариваемый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решения, принятого по результатам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малого предпринимательства, провед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амками установленного общего срока прове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а организация является малым предприятием (микропредприятием) в соответствии с ч. 1 ст. 4 ФЗ "О развитии малого и среднего предпринимательства в Российской Федерации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нашей организации в период с "___"________ ___ г. по "___"________ ___ г. проводилась плановая (выездная или документарная) проверка соблюдения законодательства в области _____________. По результатам проверки был составлен акт N ____ от "___"________ ___ г. и наша организация была привлечена к ответственности по ст. __________ Кодекса 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  следует из  акта проверки, общий срок проведения проверки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ча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пример, 53 ча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. 2 ст. 13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Закон) предусмотрено, что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(пятнадцать часов для микропредприят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6 ст. 15 Закона при проведении проверки должностные лица органа государственного контроля (надзора), органа муниципального контроля не вправе превышать установленные сроки проведения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ч. 1 ст. 20 Закона  результаты проверки,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  с     грубым  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именование контрол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Законом  требований  к  организации и проведению проверок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являться доказательствами нарушения юридическим лицом,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м  обязательных   требований   и  требований,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ми правовыми  актами,  и  подлежат  отмене  вышестоящ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оля  (надзора)  или  судом  на  основании 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,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ью 2 статьи 13 Закона предусмотрено, что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контролирующим органом были нарушены сроки проведения проверки, что является основанием для отмены принят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ч. 2 ст. 13, ч. 1, п. 3 ч. 2 ст. 20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, ст. 4, п. 2 ст. 29, ч. 1 ст. 198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действительным реше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именование органа, принявшего оспариваемы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влечении __________________________________________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/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от "___"________  ___ г. N ________ (в соответствии с 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"___"________ 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иска из реестра малы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оспариваемого акта N 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представителя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другим лицам, участвующим в деле, копий заявления и приложенных к нему документов, которые у других лиц, участвующих в деле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ые документы, подтверждающие обстоятельства, на которых заявитель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заявителя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0</Characters>
  <CharactersWithSpaces>4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б обжаловании решения, принятого по результатам проверки субъекта малого предпринимательства, проведенной за рамками установленного общего срока проверок для данного субъекта в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