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тролирующий орган, приня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спариваемый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шения, принятого по результатам провер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ой без уведомления о ее предстоящем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новлен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нашей организации в период с "___"________ ___ г. по "___"________ ___ г. проводилась плановая проверка соблюдения законодательства в области _____________. По результатам проверки был составлен акт N ____ от "___"________ ___ г. и наша организация была привлечена к ответственности по ст. __________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ведении плановой (плановой выездной) проверки наша организация не уведомля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12 ст. 9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Закон) о проведении плановой проверки юридическое лицо, индивидуальный предприниматель уведомляются органом государственного контроля (надзора),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, заместителя руководителя органа государственного контроля (надзора),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1 ст. 20 Закона результаты проверки, проведенной органом государственного контроля (надзора) с грубым нарушением установленных настоящим Федеральным законом требований к организации и проведению проверок, не могут являться доказательствами нарушения юридическим лицом, индивидуальным предпринимателем обязательных требований и требований, установленных муниципальными правовыми актами, и подлежат отмене вышестоящим органом государственного контроля (надзора) или судом на основании заявления юридического лица,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ч. 2 ст. 20 Закона нарушение срока уведомления о проведении проверки является грубым нарушением требования по проведению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государственным органом были нарушены сроки проведения проверки, что является основанием для отмены принят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ч. 12 ст. 9 (либо ч. 16 ст. 10), ч. 1, п. 1 ч. 2 ст. 2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ст. 4, п. 2 ст. 29, ч. 1 ст. 198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действительным реше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нявшего оспариваемы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влечении __________________________________________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/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от  "___"________ ___ г. N ________ (в соответствии с 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_"________ 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спариваемого акта N 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представителя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другим лицам, участвующим в деле, копий заявления и приложенных к нему документов, которые у других лиц, участвующих в деле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ые документы, подтверждающие обстоятельства, на которых заявитель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заявителя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4</Characters>
  <CharactersWithSpaces>4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обжаловании решения, принятого по результатам проверки, проведенной без уведомления о ее предстоящем проведении в установлен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