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ролирующий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спариваемый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, принятого по результатам провер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ой без распоряжения или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 ___ г. по "___"________ ___ г. проводилась плановая проверка соблюдения законодательства в области _____________. По результатам проверки был составлен акт N ____ от "___"________ ___ г. и наша организация была привлечена к ответственности по ст. __________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рушение требования законодательства проверка была проведена без соответствующего распоряжения/приказа органа государственного контроля (надзора)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14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проверка проводится на основании распоряжения или приказа руководителя, заместителя руководителя органа государственного контроля (надзора), органа муниципального контроля. Проверка может проводиться только должностным лицом или должностными лицами, которые указаны в распоряжении или приказе руководителя, заместителя руководителя органа государственного контроля (надзора), органа муниципаль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20 Закона результаты проверки, проведенной органом государственного контроля (надзора) с грубым нарушением установленных настоящим Федеральным законом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ч. 2 ст. 20 Закона проведение проверки без распоряжения или приказа руководителя, заместителя руководителя органа государственного контроля (надзора), органа муниципального контроля является грубым нарушением требования по проведению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1 ст. 14, ч. 1, п. 4 ч. 2 ст. 2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ст. 4, п. 2 ст. 29, ч. 1 ст. 19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реш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вшего оспариваем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__________________________________________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/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от "___"________ ___ г. N ________ (в соответствии с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спариваемого акта N 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проведение проверки без соответствующего распоряжения/приказа органа гос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заявления и приложенных к нему документов, которые у других лиц, участвующих в деле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заявителя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5</Characters>
  <CharactersWithSpaces>4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, принятого по результатам проверки, проведенной без распоряжения или приказа соответствующе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